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 4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23 июня 2021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 </w:t>
            </w:r>
            <w:r>
              <w:rPr>
                <w:b/>
                <w:bCs/>
                <w:sz w:val="28"/>
                <w:szCs w:val="28"/>
              </w:rPr>
              <w:t>14-5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Санкт-Петербург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 xml:space="preserve">Об открытии специальных избирательных счетов кандидатов, </w:t>
        <w:br/>
        <w:t xml:space="preserve">выдвинутых по одномандатному избирательному округу </w:t>
      </w:r>
      <w:r>
        <w:rPr>
          <w:b/>
          <w:color w:val="000000"/>
          <w:sz w:val="28"/>
          <w:szCs w:val="28"/>
        </w:rPr>
        <w:t xml:space="preserve">№ 18 </w:t>
        <w:br/>
        <w:t xml:space="preserve">по выборам депутатов </w:t>
      </w:r>
      <w:r>
        <w:rPr>
          <w:b/>
          <w:sz w:val="28"/>
          <w:szCs w:val="28"/>
        </w:rPr>
        <w:t>Законодательного Собрания Санкт-Петербурга седьмого созыва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статьи 58 Федерального закона </w:t>
        <w:br/>
        <w:t xml:space="preserve">от 12 июня 2002 года № 67-ФЗ «Об основных гарантиях избирательных прав </w:t>
        <w:br/>
        <w:t xml:space="preserve">и права на участие в референдуме граждан Российской Федерации», </w:t>
        <w:br/>
        <w:t xml:space="preserve">пунктом 1 статьи 61 Закона Санкт-Петербурга от 17 февраля 2016 года № 81-6 </w:t>
        <w:br/>
        <w:t xml:space="preserve">«О выборах депутатов Законодательного Собрания Санкт-Петербурга», </w:t>
        <w:br/>
        <w:t xml:space="preserve">в соответствии с решением Санкт-Петербургской избирательной комиссии </w:t>
        <w:br/>
        <w:t xml:space="preserve">от 22 июня 2021 года № 240-17  «Об определении перечня филиалов Северо-Западного банка ПАО Сбербанк по открытию специальных избирательных счетов избирательных объединений, выдвинувших список кандидатов, кандидатов, выдвинутых по одномандатному избирательному округу, при проведении выборов депутатов Законодательного Собрания Санкт-Петербурга седьмого созыва» Территориальная избирательная комиссия № 46, осуществляющая полномочия окружной избирательной комиссии одномандатного избирательного округа № 18 по выборам депутатов Законодательного Собрания Санкт-Петербурга седьмого созыва,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 Выдавать разрешения на открытие специального избирательного счета кандидата, выдвинутого по одномандатному избирательному округу № </w:t>
      </w:r>
      <w:r>
        <w:rPr>
          <w:color w:val="000000"/>
          <w:sz w:val="28"/>
          <w:szCs w:val="28"/>
        </w:rPr>
        <w:t>18</w:t>
      </w:r>
      <w:r>
        <w:rPr>
          <w:sz w:val="28"/>
          <w:szCs w:val="28"/>
        </w:rPr>
        <w:t xml:space="preserve"> (далее – Разрешение) по форме, утвержденной решением Санкт-Петербургской избирательной комиссии от 22 июня 2021 года № 240-18 «О Порядке открытия, ведения и закрытия специальных избирательных счетов для формирования избирательных фондов кандидатов, выдвинутых по одномандатному избирательному округу, избирательных объединений, выдвинувших список кандидатов по единому избирательному округу на выборах депутатов Законодательного Собрания Санкт-Петербурга седьмого созыва - Об определении должностного лица Санкт-Петербургской избирательной комиссии, уполномоченного подписывать разрешения на открытие специальных избирательных счетов избирательных объединений при проведении выборов депутатов Законодательного Собрания Санкт-Петербурга седьмого созыв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полномочить подписывать Разрешение председателя Территориальной избирательной комиссии № </w:t>
      </w:r>
      <w:r>
        <w:rPr>
          <w:color w:val="000000"/>
          <w:sz w:val="28"/>
          <w:szCs w:val="28"/>
        </w:rPr>
        <w:t>46 Бобкова Бориса Юрьевич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ткрывать специальные избирательные счета кандидатам, выдвинутым по одномандатному избирательному округу № </w:t>
      </w:r>
      <w:r>
        <w:rPr>
          <w:color w:val="000000"/>
          <w:sz w:val="28"/>
          <w:szCs w:val="28"/>
        </w:rPr>
        <w:t>18</w:t>
      </w:r>
      <w:r>
        <w:rPr>
          <w:rFonts w:eastAsia="Calibri"/>
          <w:sz w:val="28"/>
          <w:szCs w:val="28"/>
        </w:rPr>
        <w:t xml:space="preserve"> в </w:t>
      </w:r>
      <w:r>
        <w:rPr>
          <w:sz w:val="28"/>
          <w:szCs w:val="28"/>
        </w:rPr>
        <w:t xml:space="preserve">Дополнительном офисе </w:t>
        <w:br/>
        <w:t>№ 9055/01822 Северо-Западного Банка ПАО Сбербанк, расположенном по адресу: г. Санкт-Петербург, проспект Ветеранов, 114, корп.1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>4.</w:t>
      </w:r>
      <w:r>
        <w:rPr>
          <w:rFonts w:eastAsia="Calibri"/>
          <w:b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0"/>
          <w:lang w:eastAsia="en-US"/>
        </w:rPr>
        <w:t>Разместить настоящее решение на сайте Территориальной избирательной комиссии № 46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</w:t>
      </w:r>
      <w:r>
        <w:rPr>
          <w:rFonts w:eastAsia="Calibri"/>
          <w:b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Контроль за исполнением настоящего решения возложить </w:t>
        <w:br/>
        <w:t>на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едателя Территориальной избирательной комиссии № 46 Бобкова Бориса Юрьевич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5548"/>
        <w:gridCol w:w="4203"/>
      </w:tblGrid>
      <w:tr>
        <w:trPr/>
        <w:tc>
          <w:tcPr>
            <w:tcW w:w="5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№ 46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ков Б.Ю.</w:t>
            </w:r>
          </w:p>
        </w:tc>
      </w:tr>
      <w:tr>
        <w:trPr/>
        <w:tc>
          <w:tcPr>
            <w:tcW w:w="55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№ 46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Н.В.</w:t>
            </w:r>
          </w:p>
        </w:tc>
      </w:tr>
    </w:tbl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141"/>
        <w:spacing w:lineRule="auto" w:line="240"/>
        <w:ind w:left="6372" w:hanging="0"/>
        <w:jc w:val="left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sectPr>
      <w:type w:val="nextPage"/>
      <w:pgSz w:w="11906" w:h="16838"/>
      <w:pgMar w:left="1276" w:right="68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b/>
      <w:bCs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iCs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5:32:00Z</dcterms:created>
  <dc:creator>Декабристов 16</dc:creator>
  <dc:description/>
  <cp:keywords/>
  <dc:language>en-US</dc:language>
  <cp:lastModifiedBy>Борис</cp:lastModifiedBy>
  <cp:lastPrinted>2021-06-01T20:39:00Z</cp:lastPrinted>
  <dcterms:modified xsi:type="dcterms:W3CDTF">2021-06-22T14:13:00Z</dcterms:modified>
  <cp:revision>16</cp:revision>
  <dc:subject/>
  <dc:title>ТИК</dc:title>
</cp:coreProperties>
</file>